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rawozdanie z æwiczenia nr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odstawowe twierdzenia teorii obwodów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ytut Teorii Obwodów - Labolatori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ykonujacy: </w:t>
        <w:tab/>
        <w:t xml:space="preserve">Rok: II  Wydz: EKA    </w:t>
      </w:r>
    </w:p>
    <w:p>
      <w:pPr>
        <w:pStyle w:val="Normal"/>
        <w:tabs>
          <w:tab w:val="clear" w:pos="720"/>
          <w:tab w:val="left" w:pos="1440" w:leader="none"/>
          <w:tab w:val="left" w:pos="5850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masz Krajewski</w:t>
        <w:tab/>
        <w:t>Kierunek: AIR</w:t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we³ Musia³</w:t>
        <w:tab/>
        <w:t>Data:09.01.97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Zasada superpozycji</w:t>
      </w:r>
    </w:p>
    <w:p>
      <w:pPr>
        <w:pStyle w:val="Normal"/>
        <w:ind w:left="426" w:firstLine="708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>a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panela wykorzystywanego w æwiczeniu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953802659" r:id="rId2"/>
        </w:objec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badanego uk³adu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411957395" r:id="rId4"/>
        </w:object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709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  <w:t>W schemacie tym przyjêliœmy nastêpuj¹ce wartosci pojemnoœci kondensatora C i rezystancji opornika R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 = 300 nF,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6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Arial" w:cs="Arial" w:ascii="Arial" w:hAnsi="Arial"/>
          <w:sz w:val="20"/>
          <w:szCs w:val="20"/>
          <w:lang w:val="en-US"/>
        </w:rPr>
        <w:t xml:space="preserve">  to zgodnie z zasad¹ superpozycji mamy:</w:t>
      </w:r>
    </w:p>
    <w:p>
      <w:pPr>
        <w:pStyle w:val="Normal"/>
        <w:ind w:left="142" w:hanging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+Eg2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+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2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</w:t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5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7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5 -  j0,0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35 + j0,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2,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5 - j0,065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055 - j0,065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.5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-50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060 - j0,06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,2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46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2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74 - j0,039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62 + j0,017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134 - j0,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134 - j0,023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5.9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7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136 - j0,02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2</w:t>
            </w:r>
          </w:p>
        </w:tc>
      </w:tr>
    </w:tbl>
    <w:p>
      <w:pPr>
        <w:pStyle w:val="Normal"/>
        <w:ind w:left="-284" w:hanging="0"/>
        <w:rPr/>
      </w:pPr>
      <w:r>
        <w:rPr>
          <w:rFonts w:eastAsia="Arial" w:cs="Arial" w:ascii="Arial" w:hAnsi="Arial"/>
          <w:cap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Twierdzenie Thevenina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cap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1443581016" r:id="rId6"/>
        </w:objec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W badanym dwójniku przyjêliœmy nastêpuj¹ce wartoœci impedancji obci¹¿enia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oraz czêstotliwoœci f:</w: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-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C = 0,127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m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 PRZY CZÊSTOTLIWOŒCI f = 2,5 kHz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058"/>
        <w:gridCol w:w="2162"/>
        <w:gridCol w:w="1451"/>
        <w:gridCol w:w="1071"/>
        <w:gridCol w:w="2100"/>
      </w:tblGrid>
      <w:tr>
        <w:trPr/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2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3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8 - j0,04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17 - j0,02</w:t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45 + j0,05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1 + j0,018</w:t>
            </w:r>
          </w:p>
        </w:tc>
      </w:tr>
    </w:tbl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1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 xml:space="preserve">-j37.8 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</w:t>
      </w:r>
      <w:r>
        <w:rPr>
          <w:rFonts w:eastAsia="Arial" w:cs="Arial" w:ascii="Arial" w:hAnsi="Arial"/>
          <w:sz w:val="20"/>
          <w:szCs w:val="20"/>
          <w:lang w:val="en-US"/>
        </w:rPr>
        <w:t>=27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-j5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2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52.2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2</w:t>
      </w:r>
      <w:r>
        <w:rPr>
          <w:rFonts w:eastAsia="Arial" w:cs="Arial" w:ascii="Arial" w:hAnsi="Arial"/>
          <w:sz w:val="20"/>
          <w:szCs w:val="20"/>
          <w:lang w:val="en-US"/>
        </w:rPr>
        <w:t>=28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4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3. OBLICZENIA.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firstLine="294"/>
        <w:rPr/>
      </w:pPr>
      <w:r>
        <w:rPr>
          <w:rFonts w:eastAsia="Arial" w:cs="Arial" w:ascii="Arial" w:hAnsi="Arial"/>
          <w:sz w:val="20"/>
          <w:szCs w:val="20"/>
          <w:lang w:val="en-US"/>
        </w:rPr>
        <w:t>Modu³ 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 k¹t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mpedancji zespolonej dwójnika zmierzone metod¹ techniczn¹ wynosz¹:</w:t>
      </w:r>
    </w:p>
    <w:p>
      <w:pPr>
        <w:pStyle w:val="Normal"/>
        <w:ind w:left="3544" w:firstLine="851"/>
        <w:rPr/>
      </w:pPr>
      <w:r>
        <w:rPr>
          <w:rFonts w:eastAsia="Arial" w:cs="Arial" w:ascii="Arial" w:hAnsi="Arial"/>
          <w:sz w:val="20"/>
          <w:szCs w:val="20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760 </w:t>
      </w:r>
      <w:r>
        <w:rPr>
          <w:rFonts w:eastAsia="Symbol" w:cs="Symbol" w:ascii="Symbol" w:hAnsi="Symbol"/>
          <w:sz w:val="20"/>
          <w:szCs w:val="20"/>
          <w:lang w:val="en-US"/>
        </w:rPr>
        <w:t>W</w:t>
      </w:r>
      <w:r>
        <w:rPr>
          <w:rFonts w:eastAsia="Arial" w:cs="Arial" w:ascii="Arial" w:hAnsi="Arial"/>
          <w:sz w:val="20"/>
          <w:szCs w:val="20"/>
          <w:lang w:val="en-US"/>
        </w:rPr>
        <w:t>,</w:t>
      </w:r>
    </w:p>
    <w:p>
      <w:pPr>
        <w:pStyle w:val="Normal"/>
        <w:ind w:left="3544" w:firstLine="851"/>
        <w:rPr/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16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729,6 + j209,4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050" w:leader="none"/>
        </w:tabs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Zz=758e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j16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Impedancjê zespolon¹ dwójnika dla ró¿nych Ÿróde³ obliczamy ze wzoru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  <w:tab/>
        <w:tab/>
      </w:r>
      <w:r>
        <w:rPr>
          <w:rFonts w:eastAsia="Arial" w:cs="Arial" w:ascii="Arial" w:hAnsi="Arial"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Wyznaczane impedancji zespolonej dwójnika dla zmierzonych wartoœci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j</m:t>
              </m:r>
            </m:e>
          </m:eqArr>
        </m:oMath>
      </m:oMathPara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,3j</m:t>
              </m:r>
            </m:e>
          </m:eqArr>
        </m:oMath>
      </m:oMathPara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trzymujemy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tbl>
      <w:tblPr>
        <w:tblW w:w="783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400"/>
        <w:gridCol w:w="2250"/>
      </w:tblGrid>
      <w:tr>
        <w:trPr>
          <w:trHeight w:val="375" w:hRule="atLeast"/>
        </w:trPr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1</w:t>
            </w:r>
          </w:p>
        </w:tc>
        <w:tc>
          <w:tcPr>
            <w:tcW w:w="2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6,5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20 + 280j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16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.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70 + 270,3j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ar w uk³adzie zastêpczym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object w:dxaOrig="15427" w:dyaOrig="71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.15pt;height:121.5pt" filled="f" o:ole="">
            <v:imagedata r:id="rId9" o:title=""/>
          </v:shape>
          <o:OLEObject Type="Embed" ProgID="" ShapeID="ole_rId8" DrawAspect="Content" ObjectID="_246689013" r:id="rId8"/>
        </w:objec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R</w:t>
      </w:r>
      <w:r>
        <w:rPr>
          <w:rFonts w:eastAsia="Arial CE" w:cs="Arial CE" w:ascii="Arial CE" w:hAnsi="Arial CE"/>
          <w:position w:val="-6"/>
          <w:sz w:val="20"/>
          <w:szCs w:val="20"/>
        </w:rPr>
        <w:t>z</w:t>
      </w:r>
      <w:r>
        <w:rPr>
          <w:rFonts w:eastAsia="Arial CE" w:cs="Arial CE" w:ascii="Arial CE" w:hAnsi="Arial CE"/>
          <w:sz w:val="20"/>
          <w:szCs w:val="20"/>
        </w:rPr>
        <w:t xml:space="preserve"> = 729,6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                   f =2,5 [ kHz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L</w:t>
      </w:r>
      <w:r>
        <w:rPr>
          <w:rFonts w:eastAsia="Arial CE" w:cs="Arial CE" w:ascii="Arial CE" w:hAnsi="Arial CE"/>
          <w:position w:val="-6"/>
          <w:sz w:val="20"/>
          <w:szCs w:val="20"/>
        </w:rPr>
        <w:t xml:space="preserve">z </w:t>
      </w:r>
      <w:r>
        <w:rPr>
          <w:rFonts w:eastAsia="Arial CE" w:cs="Arial CE" w:ascii="Arial CE" w:hAnsi="Arial CE"/>
          <w:sz w:val="20"/>
          <w:szCs w:val="20"/>
        </w:rPr>
        <w:t>= 13 [mH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C = 0,127 [ 1</w:t>
      </w:r>
      <w:r>
        <w:rPr>
          <w:rFonts w:eastAsia="Arial CE" w:cs="Arial CE" w:ascii="Symbol" w:hAnsi="Symbol"/>
          <w:sz w:val="20"/>
          <w:szCs w:val="20"/>
        </w:rPr>
        <w:t>m</w:t>
      </w:r>
      <w:r>
        <w:rPr>
          <w:rFonts w:eastAsia="Arial CE" w:cs="Arial CE" w:ascii="Arial CE" w:hAnsi="Arial CE"/>
          <w:sz w:val="20"/>
          <w:szCs w:val="20"/>
        </w:rPr>
        <w:t>F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 xml:space="preserve">R = 500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U</w:t>
      </w:r>
      <w:r>
        <w:rPr>
          <w:rFonts w:eastAsia="Arial CE" w:cs="Arial CE" w:ascii="Arial CE" w:hAnsi="Arial CE"/>
          <w:position w:val="-6"/>
          <w:sz w:val="20"/>
          <w:szCs w:val="20"/>
        </w:rPr>
        <w:t>g</w:t>
      </w:r>
      <w:r>
        <w:rPr>
          <w:rFonts w:eastAsia="Arial CE" w:cs="Arial CE" w:ascii="Arial CE" w:hAnsi="Arial CE"/>
          <w:sz w:val="20"/>
          <w:szCs w:val="20"/>
        </w:rPr>
        <w:t xml:space="preserve"> = 74 [mV]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mpedancjê dwójnika obieramy Z=R+1/jwC, a zatem: R=500W, C=0,127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>F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œci skutecznej napiêcia Ug przypisujemy wartoœæ skuteczn¹ napiêci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= 74mV. Mierzymy teraz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mierz¹c fazê j wzglêdem napiêcia Ug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U = 70,5mV,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</w:rPr>
        <w:t xml:space="preserve"> = -98</w:t>
      </w:r>
      <w:r>
        <w:rPr>
          <w:rFonts w:eastAsia="Arial" w:cs="Arial" w:ascii="Arial" w:hAnsi="Arial"/>
          <w:sz w:val="20"/>
          <w:szCs w:val="20"/>
          <w:vertAlign w:val="superscript"/>
        </w:rPr>
        <w:t>O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</m:oMath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Porównuj¹c zmierzone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odczytem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musimy uwzglêdniæ przesuniêcie fazowe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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98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- (-38)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60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</w:p>
    <w:p>
      <w:pPr>
        <w:pStyle w:val="Normal"/>
        <w:ind w:firstLine="360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gdzie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sz w:val="20"/>
          <w:szCs w:val="20"/>
        </w:rPr>
        <w:t xml:space="preserve"> przyjêliœmy jako oznaczenie dla fazy porównywanego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Ostatecznie otrzymujemy wielkoœæ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U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70,5e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-j60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DOPASOWANIE NA MAKSIMUM MOCY CZYNNEJ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Do³¹czamy do panelu dwójnik RC o impedancji Z=1/jwC+R, gdzie Z=500-j500. Z powy¿szego wzoru otrzymujemy R= 50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oraz C=0,127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 xml:space="preserve">F i obci¹¿amy tym dwójnikiem uk³ad, który zbudowany jest dodatkowo z rezystancji Rz=729,6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i Lz=0,013H, wyznaczoneych z Zz=729,6+205,2j. Zmieniamy rezystancjê R tego dwójnika i mierzymy napiêcie U na rezystorze, oraz obliczamy moc czynn¹ wydzielan¹ na rezystorze R, gdy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a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59.85pt" filled="f" o:ole="">
            <v:imagedata r:id="rId11" o:title=""/>
          </v:shape>
          <o:OLEObject Type="Embed" ProgID="Excel.Sheet.12" ShapeID="ole_rId10" DrawAspect="Content" ObjectID="_211174059" r:id="rId10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 xml:space="preserve"> = 8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>= 0,439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b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 xml:space="preserve"> = 5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>= 0,37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s¹ w³¹czone oba Ÿród³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9.3pt;height:57.85pt" filled="f" o:ole="">
            <v:imagedata r:id="rId13" o:title=""/>
          </v:shape>
          <o:OLEObject Type="Embed" ProgID="Excel.Sheet.12" ShapeID="ole_rId12" DrawAspect="Content" ObjectID="_978950938" r:id="rId12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 xml:space="preserve"> = 7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>= 0,33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awe³ Musia³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1. Zasada superpozycji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 liniowoœæ uk³adu przy pomocy zasady superpozycji. Ró¿nice wystêpuj¹ce pomiêdzy reakcj¹ wywo³an¹ wieloma pobudzeniami, a sum¹ reakcji wywo³anych przez poszczególne pobudzenia wynios³y: dla czêstotliwoœci f = 2,5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12 mV a dla czêstotliwoœci f = 1,4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0,7 mV. By³y one spowodowane przede wszystkim niedok³adnoœci¹ uk³adu pomiarowego (nawet przy najmniejszym poruszeniu uk³adu pomiarowego wskazówki urz¹dzeñ pomiarowych wacha³y siê). Po porównaniu wartoœci zespolonych napiêæ zarówno w postaci algebraicznej jak i wyk³adniczej stwierdzi³em, i¿ badany uk³ad jest uk³adem liniowym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2. Twierdzenie Thevenina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, i¿ wartoœæ impedancji zastêpczej dwójnika zmierzona bezpoœrednio metod¹ techniczn¹ (b³¹d pomairu by³ zminimalizowany), ró¿ni³a siê w granicach dopuszczalnego b³êdu od impedancji zastêpczych wyznaczonych poœrednio , choæ w pierwszym przypadku granica ta by³a nieznacznie wiêksza ni¿ dopuszczalne 10%, to w  drugim przypadku otrzymaliœmy wynik zbli¿ony do poprawnego. 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Wp³yw na wyznaczenie impedancji zastêpczej poœrednio z pewnoœci¹ mia³y wp³yw zarówno niedok³adny odczyt ze wskazañ przyrz¹dów pomiarowych  jak i sumowanie siê b³êdów przy pomierze poœrednim, jak równie¿ zastosowanie nieidelanych elementów w uk³adzie (np. cewki w dekadzie maj¹ tak¿e swoje rezystancje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3. Dopasowanie na maksimum mocy czynnej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Na podstawie otrzymanych wartoœci mocy czynnych okreœli³em, ¿e fakt dopasowania na maksimum mocy czynnej ma miejsce przy rezystancji równej w przybli¿eniu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poniewa¿ otrzymane wyniki oscyluj¹ w pobli¿u tej wartoœci. Ta rezystancja jest zbli¿ona do rezystancji otrzymanej ze wzoru Zz*=Zo=729,6+209,4, dla którego teoretycznie powinna wydzieliæ siê maksymalna moc czynna. Zatem mo¿emy przyj¹æ i¿ twierdzenie jest s³uszne. Otrzymane wykresy P=f(R) maj¹ jedynie charakter pogl¹dowy, poniewa¿ sk³¹daj¹ siê ze zbyt ma³ej liczby punktów pomiarowych. By dok³adnie wyznaczyæ rezystancjê, przy której wydziela siê maksymalna moc czynna, nale¿a³oby zdj¹c charakterystykê P=f(R) w zakresie R od 600 do 8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stosyj¹c ma³y krok R ( w tym przypadku odczyt z wykresu ma sens)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omasz Krajewski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1. Przy badaniu zasady superpozycji otrzyma³em ró¿ne choæ zbli¿one wyniki. Przy wykonywaniu æwiczenia u¿y³em dwóch ró¿nych czêstotliwoœci. Przy pierwszej czêstotliwoœci wynosz¹cej 2,5kHz wartoœci napiêæ odbiegaj¹ od siebie ponad granicê b³edu. W drugim przypadku (dla 1,4kHz) uzyskane wartoœci mo¿na przyj¹æ za poprawne, zatem zasada superpozycji dla tego przypadku jest zachowana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W pierwszym przypadku otrzymanie niepoprwanych wyników mog³o byæ spowodowane b³êdem w odczytach z przyrz¹dów pomiarowych i niestabilnym stanowiskiem pracy (szczególnie by³o to widoczne na fazometrze, który  „odzwierciedla³” ka¿de poruszenie uk³adu pomiarowego)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2. Przy sprawdzaniu s³usznoœci twierdzenia Thevenina porównywa³em wartoœci impedancji wyznaczonych poœrednio do impedancji zastêpczej wyznaczonej metod¹ techniczn¹. Przyj¹³em, i¿ tak wyznaczona impedancja (bezpoœrednio) jest poprawna poniewa¿ pomiar tej wielkoœci nie jest obarczony b³êdami, które wystêpuj¹ w metodach poœrednich (sumowanie siê b³edów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W pierwszym przypadku impedancja zastêpcza wyznaczona poœrednio nie mieœci siê w granicach 10% umownie dopuszczelnego b³êdu (nast¹pi³o to na skótek sumowania b³êdów urz¹dzeñ pomiarowych jak i niedok³adnych odczytów). W drugim przypadku impedancja zastêpcza mieœci siê w granicach dopuszczalnego b³êdu, zatem mo¿na przyj¹æ j¹ za poprawn¹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 Po opracowaniu pomiarów i wykreœleniu odpowiednich zale¿noœci ustali³em, i¿ wartoœæ rezystancji, przy której wydzieli siê maksymalna moc czynna ma wartoœæ oko³o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pl-PL"/>
        </w:rPr>
        <w:t></w:t>
      </w:r>
      <w:r>
        <w:rPr>
          <w:rFonts w:eastAsia="Arial" w:cs="Arial" w:ascii="Arial" w:hAnsi="Arial"/>
          <w:sz w:val="22"/>
          <w:szCs w:val="22"/>
          <w:lang w:val="en-US"/>
        </w:rPr>
        <w:t xml:space="preserve">10%. Tak uzyskana rezystancja wydaje mi siê poprawna, poniewa¿ ta wyznaczona ze wzorów ma wartoœæ 729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>, czyli mieœli siê w granicach dopuszczalnego b³êdu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footerReference w:type="default" r:id="rId14"/>
      <w:type w:val="nextPage"/>
      <w:pgSz w:w="11906" w:h="16838"/>
      <w:pgMar w:left="1065" w:right="1097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05:30:00Z</dcterms:created>
  <dc:creator>Pawe� Musia�</dc:creator>
  <dc:description/>
  <dc:language>en-US</dc:language>
  <cp:lastModifiedBy>Pawe� Musia�</cp:lastModifiedBy>
  <cp:lastPrinted>1997-01-09T06:01:00Z</cp:lastPrinted>
  <dcterms:modified xsi:type="dcterms:W3CDTF">1997-01-09T06:03:00Z</dcterms:modified>
  <cp:revision>6</cp:revision>
  <dc:subject/>
  <dc:title>LABORATORIUM     </dc:title>
</cp:coreProperties>
</file>